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B) “Proposta artistico culturale e ricreativa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9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Nome e cognome del legale rappresentante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Associazione/Ente/etc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lità e consistenza della programmazione artistico culturale e ricreativa          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1 rilevanza artistico culturale delle competenze e qualità professionale dei partners artistico/culturali e degli operatori e artisti, compresa la figura del Direttore Artistico, coinvolti nel palinsesto della programmazione complessivamente offerta.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In merito alle suddette competenze e qualità professionali dovranno essere esplicitate le     esperienze svolte dalle varie figure interessate.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2 numero di eventi proposti/su giorni di apertura;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Si dovrà indicare il cronoprogramma delle attività/eventi su base giornaliera e settimanale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 multidisciplinarità dell’offerta culturale e ricreativa, adeguata alle caratteristiche dello spazio estivo in coerenza con la scheda di dettaglio allegata all’Avviso.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ind w:left="108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 xml:space="preserve">Esperienza maturata dal soggetto proponente nell’organizzazione e nella gestione di programmazioni artistiche culturali e ricreative, oltre il requisito minimo di partecipazione </w:t>
            </w:r>
            <w:r>
              <w:rPr>
                <w:rFonts w:cs="Calibri" w:ascii="Calibri" w:hAnsi="Calibri"/>
                <w:bCs/>
                <w:i/>
                <w:iCs/>
              </w:rPr>
              <w:t>(requisito minimo di partecipazione: 90 g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>iornate annuali per tre anni, anche non consecutive, nel periodo compreso fra gli anni 2013-2022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360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iCs/>
              </w:rPr>
              <w:t>Il punteggio sarà attribuito in base al numero di giorni/anni di esperienza del soggetto             proponente, oltre al requisito mini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ezza degli allestimenti degli spazi per la realizzazione della proposta culturale e ricreativa, in relazione alle caratteristiche e alle peculiarità del luogo, del suo contesto storico e ambientale e coerenza con quanto specificato nella scheda di dettagl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Ricadute attese sul territorio in termini di misure di prevenzione e contenimento del fenomeno della “mala movida” quali numero di steward messi a disposizione, dedicati al presidio dello spazio e delle aree prospicienti, oltre al numero minimo previsto dal piano di sicurezz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zazione di campagne di promozione sul rispetto dell’ambiente e di incontri sulle tematiche di sicurezza stradal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Monaco" w:hAnsi="Monaco" w:eastAsia="Monaco" w:cs="Monaco"/>
      <w:b w:val="false"/>
    </w:rPr>
  </w:style>
  <w:style w:type="character" w:styleId="WW8Num7z0">
    <w:name w:val="WW8Num7z0"/>
    <w:qFormat/>
    <w:rPr>
      <w:rFonts w:ascii="Arial" w:hAnsi="Arial" w:eastAsia="Helv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10z0">
    <w:name w:val="WW8Num10z0"/>
    <w:qFormat/>
    <w:rPr>
      <w:rFonts w:ascii="Arial" w:hAnsi="Arial" w:eastAsia="Helv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Helv" w:cs="Aria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59:00Z</dcterms:created>
  <dc:creator>d26888</dc:creator>
  <dc:description/>
  <cp:keywords/>
  <dc:language>en-US</dc:language>
  <cp:lastModifiedBy>Catalano Angela</cp:lastModifiedBy>
  <cp:lastPrinted>2021-03-02T12:30:00Z</cp:lastPrinted>
  <dcterms:modified xsi:type="dcterms:W3CDTF">2023-06-28T14:56:00Z</dcterms:modified>
  <cp:revision>3</cp:revision>
  <dc:subject/>
  <dc:title>ALLEGATO B</dc:title>
</cp:coreProperties>
</file>