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Modulo B) “Proposta culturale e ricreativa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pazio estivo culturale </w:t>
      </w:r>
      <w:r>
        <w:rPr>
          <w:rFonts w:cs="Calibri" w:ascii="Calibri" w:hAnsi="Calibri"/>
        </w:rPr>
        <w:t>…………………………………………………………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73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e cognome del legale rappresentante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Associazione/Ente/etc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lità e consistenza della programmazione artistico culturale e ricreativa                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1 rilevanza artistico culturale delle competenze e qualità professionale dei partners artistico/culturali e degli operatori e artisti, compresa la figura del Direttore Artistico, coinvolti nel palinsesto della programmazione complessivamente offerta. 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In merito alle suddette competenze e qualità professionali dovranno essere esplicitate le     esperienze svolte dalle varie figure interessate.</w:t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2 numero di eventi proposti/su giorni di apertura; 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hanging="0"/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Si dovrà indicare il cronoprogramma delle attività/eventi su base giornaliera e settimanale</w:t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2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 multidisciplinarità dell’offerta culturale e ricreativa, adeguata alle caratteristiche dello spazio estivo in coerenza con la scheda di dettaglio allegata all’Avviso.</w:t>
            </w:r>
          </w:p>
          <w:p>
            <w:pPr>
              <w:pStyle w:val="Testonormale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8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stonormale2"/>
              <w:tabs>
                <w:tab w:val="clear" w:pos="708"/>
                <w:tab w:val="left" w:pos="540" w:leader="none"/>
              </w:tabs>
              <w:ind w:left="108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Esperienza maturata dal soggetto proponente nell’organizzazione e nella gestione di programmazioni artistiche culturali e ricreative, oltre il requisito minimo di partecipazione </w:t>
            </w:r>
            <w:r>
              <w:rPr>
                <w:rFonts w:cs="Calibri" w:ascii="Calibri" w:hAnsi="Calibri"/>
                <w:bCs/>
                <w:i/>
                <w:iCs/>
              </w:rPr>
              <w:t>(requisito minimo di partecipazione: 90 g</w:t>
            </w:r>
            <w:r>
              <w:rPr>
                <w:rFonts w:cs="Calibri" w:ascii="Calibri" w:hAnsi="Calibri"/>
                <w:bCs/>
                <w:i/>
                <w:iCs/>
                <w:color w:val="000000"/>
              </w:rPr>
              <w:t>iornate annuali per tre anni, anche non consecutive, nel periodo compreso fra gli anni 2014-2023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iCs/>
              </w:rPr>
              <w:t>Il punteggio sarà attribuito in base al numero di giorni/anni di esperienza del soggetto             proponente, oltre al requisito mini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ezza degli allestimenti degli spazi per la realizzazione della proposta culturale e ricreativa, in relazione alle caratteristiche e alle peculiarità del luogo, del suo contesto storico e ambientale e coerenza con quanto specificato nella scheda di dettaglio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icadute attese sul territorio in termini di misure di prevenzione e contenimento del fenomeno della “mala movida” quali numero di steward messi a disposizione, dedicati al presidio dello spazio e delle aree prospicienti, oltre al numero minimo previsto dal piano di sicurezz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Organizzazione di iniziative collegate alla campagna Firenze per il clima e di incontri sulle tematiche di sicurezza stradale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bCs/>
      <w:i/>
      <w:iCs/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6z1">
    <w:name w:val="WW8Num6z1"/>
    <w:qFormat/>
    <w:rPr>
      <w:rFonts w:ascii="Monaco" w:hAnsi="Monaco" w:eastAsia="Monaco" w:cs="Monaco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Helv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Helv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/>
      <w:bCs/>
      <w:i/>
      <w:iCs/>
    </w:rPr>
  </w:style>
  <w:style w:type="character" w:styleId="WW8Num11z1">
    <w:name w:val="WW8Num11z1"/>
    <w:qFormat/>
    <w:rPr>
      <w:rFonts w:ascii="Arial" w:hAnsi="Arial" w:eastAsia="Helv" w:cs="Arial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2">
    <w:name w:val="Testo normale2"/>
    <w:basedOn w:val="Normal"/>
    <w:qFormat/>
    <w:pPr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Catalano Angela</cp:lastModifiedBy>
  <cp:lastPrinted>1995-11-21T17:41:00Z</cp:lastPrinted>
  <dcterms:modified xsi:type="dcterms:W3CDTF">2024-02-12T10:02:00Z</dcterms:modified>
  <cp:revision>2</cp:revision>
  <dc:subject/>
  <dc:title>ALLEGATO B</dc:title>
</cp:coreProperties>
</file>