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singol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e propone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 del soggetto giuridico capofi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associat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i associati in A.T.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Descrizione sintetica progetto (max 500 battute)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____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o di svolgimento e calendario degli event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a di inizio, date degli eventi, data di conclusio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ogo/luoghi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proposta progettuale (max 6.000 caratteri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viluppare la proposta compilando i seguenti campi, facendo attenzione a quanto esplicitato in “</w:t>
            </w:r>
            <w:r>
              <w:rPr>
                <w:b/>
                <w:bCs/>
                <w:i/>
              </w:rPr>
              <w:t>descrizione del criterio</w:t>
            </w:r>
            <w:r>
              <w:rPr>
                <w:b/>
                <w:bCs/>
              </w:rPr>
              <w:t>” di cui all’art. 17 dell’avviso di sele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b/>
              </w:rPr>
              <w:t>1. Qualità dell’offerta artistica/culturale della propost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1 </w:t>
            </w:r>
            <w:r>
              <w:rPr>
                <w:bCs/>
              </w:rPr>
              <w:t>- grado di rilevanza artistico/culturale delle competenze e qualità dei soggetti e degli artisti coinvolti e/o impiegati nel proget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-criterio 1.2 - </w:t>
            </w:r>
            <w:r>
              <w:rPr>
                <w:lang w:eastAsia="it-IT"/>
              </w:rPr>
              <w:t>originalità del progetto rispetto alla tipologia di attività proposta nel settore di riferimento, riguardo alla capacità del progetto di introdurre nuovi contenuti o modalità di promozione o realizz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it-IT"/>
              </w:rPr>
              <w:t>2.  Livello di chiarezza e di dettaglio della proposta progettuale, con particolare riferimento alla definizione chiara e misurabile delle finalità generali e dei risultati attes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Localizzazione dell’evento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3.1 -</w:t>
            </w:r>
            <w:r>
              <w:rPr>
                <w:bCs/>
              </w:rPr>
              <w:t>Decentramento nei quartie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2 - </w:t>
            </w:r>
            <w:r>
              <w:rPr>
                <w:bCs/>
              </w:rPr>
              <w:t>Realizzazione in luoghi prossimi ai Centri Giova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3. - </w:t>
            </w:r>
            <w:r>
              <w:rPr>
                <w:bCs/>
              </w:rPr>
              <w:t>Realizzazione nell’area Giardino della Catena, nel Parco delle Casci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Capacità tecnico-organizzativa del soggetto proponente e forma di partecipazione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4.1 –</w:t>
            </w:r>
            <w:r>
              <w:rPr>
                <w:bCs/>
              </w:rPr>
              <w:t xml:space="preserve"> capacità tecnico-organizzativa del soggetto propon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2 – </w:t>
            </w:r>
            <w:r>
              <w:rPr>
                <w:bCs/>
              </w:rPr>
              <w:t>partecipazione in forma associata (A.T.S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Attitudine di coinvolgere pubblico nella fruizione cultur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Presenza nella proposta di misure per la tutela dell’ambiente e/o per sensibilizzare il pubblico ad una maggiore responsabilità rispetto alle tematiche ambiental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 criterio 6.1. </w:t>
            </w:r>
            <w:r>
              <w:rPr>
                <w:bCs/>
              </w:rPr>
              <w:t>– presenza nella proposta di iniziative, eventi ed azioni che sensibilizzino e coinvolgano il pubblico nel percorso verso la neutralità climatica della città, anche in allineamento a “Firenze per il Clim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 criterio 6.2. </w:t>
            </w:r>
            <w:r>
              <w:rPr>
                <w:bCs/>
              </w:rPr>
              <w:t>– presenza di altre misure per favorire una maggiore tutela dell’ambiente e/o per sensibilizzare il pubblico ad una maggiore responsabilità rispetto alle tematiche ambien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Grado di cofinanziamento complessivo superiore al 20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onac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posOffset>19050</wp:posOffset>
          </wp:positionV>
          <wp:extent cx="6119495" cy="6826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>
        <w:rFonts w:eastAsia="Dotum;돋움"/>
        <w:b/>
        <w:bCs/>
        <w:iCs/>
        <w:color w:val="000000"/>
        <w:sz w:val="20"/>
        <w:szCs w:val="20"/>
      </w:rPr>
      <w:t>PN METRO PLUS E CITTA‘ MEDIE SUD 2021 – 2027  Avviso Pubblico per la selezione di proposte progettuali e l’assegnazione di contributi economici per la realizzazione di eventi organizzati nell’ambito dell’Estate Fiorentina 2024 –  CUP -</w:t>
    </w:r>
    <w:r>
      <w:rPr>
        <w:rFonts w:eastAsia="Dotum;돋움"/>
        <w:bCs/>
        <w:iCs/>
        <w:color w:val="000000"/>
        <w:sz w:val="20"/>
        <w:szCs w:val="20"/>
      </w:rPr>
      <w:t xml:space="preserve"> </w:t>
    </w:r>
    <w:r>
      <w:rPr>
        <w:rFonts w:cs="Palatino Linotype" w:ascii="Palatino Linotype" w:hAnsi="Palatino Linotype"/>
        <w:i/>
        <w:color w:val="000000"/>
      </w:rPr>
      <w:t>H14J23000770006</w:t>
    </w:r>
    <w:r>
      <w:rPr/>
      <w:t xml:space="preserve"> 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jc w:val="right"/>
      <w:rPr>
        <w:rFonts w:ascii="Calibri" w:hAnsi="Calibri" w:eastAsia="Dotum;돋움" w:cs="Calibri"/>
        <w:b/>
        <w:b/>
        <w:bCs/>
        <w:iCs/>
        <w:color w:val="000000"/>
        <w:sz w:val="22"/>
        <w:szCs w:val="22"/>
        <w:lang w:eastAsia="en-US"/>
      </w:rPr>
    </w:pPr>
    <w:r>
      <w:rPr>
        <w:rFonts w:eastAsia="Dotum;돋움" w:cs="Calibri" w:ascii="Calibri" w:hAnsi="Calibri"/>
        <w:b/>
        <w:bCs/>
        <w:iCs/>
        <w:color w:val="000000"/>
        <w:sz w:val="22"/>
        <w:szCs w:val="22"/>
        <w:lang w:eastAsia="en-US"/>
      </w:rPr>
      <w:t>Allegato 2 - Modello 1 A2 – proposta progettuale “MEDI EVENTI”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iCs/>
        <w:color w:val="000000"/>
        <w:sz w:val="20"/>
        <w:szCs w:val="20"/>
      </w:rPr>
    </w:pPr>
    <w:r>
      <w:rPr>
        <w:rFonts w:eastAsia="Dotum;돋움"/>
        <w:b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Microsoft Office User</cp:lastModifiedBy>
  <cp:lastPrinted>1995-11-21T17:41:00Z</cp:lastPrinted>
  <dcterms:modified xsi:type="dcterms:W3CDTF">2024-04-05T08:00:00Z</dcterms:modified>
  <cp:revision>6</cp:revision>
  <dc:subject/>
  <dc:title>ALLEGATO B</dc:title>
</cp:coreProperties>
</file>